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95885</wp:posOffset>
            </wp:positionV>
            <wp:extent cx="9375775" cy="1042035"/>
            <wp:effectExtent l="0" t="0" r="0" b="0"/>
            <wp:wrapSquare wrapText="bothSides"/>
            <wp:docPr id="1" name="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577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350000" cy="330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Pre-Service Professional Development                                                                        </w:t>
      </w:r>
      <w:r>
        <w:rPr>
          <w:rFonts w:cs="Arial" w:ascii="Arial" w:hAnsi="Arial"/>
          <w:b/>
          <w:szCs w:val="28"/>
        </w:rPr>
        <w:t>http://education.ucf.edu/happyhour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</w:rPr>
        <w:t xml:space="preserve">2012-2013 HAPPY HOUR WORKSHOP SCHEDULE 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IN PROGRESS!!!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nless otherwise specified, all workshops require no registration.  Simply show up, have a good time, and learn.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f you have any questions, please contact Dr. Karen Verkler, HAPPY Hour Chair, at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Karen.Verkler@mail.ucf.edu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*Audience Level refers to Early Childhood Education, Elementary Education, Secondary Education, All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**The MIRC location is the Morgridge International Reading Center, which is located next to the Teaching Academy. 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</w:rPr>
        <w:t xml:space="preserve">Go to “Current Workshop Information” link on the HAPPY Hour website for more detailed information on each workshop. 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3600"/>
        <w:gridCol w:w="2520"/>
        <w:gridCol w:w="1170"/>
        <w:gridCol w:w="1170"/>
      </w:tblGrid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  <w:t>Month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  <w:t>Topic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  <w:t>Presenter(s)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  <w:t>Date and Tim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  <w:t>Locatio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  <w:t>Audience Level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ugust 27-31, 2012 (2</w:t>
            </w:r>
            <w:r>
              <w:rPr>
                <w:rFonts w:eastAsia="MS Mincho;ＭＳ 明朝" w:cs="Arial" w:ascii="Arial" w:hAnsi="Arial"/>
                <w:sz w:val="20"/>
                <w:highlight w:val="yellow"/>
                <w:vertAlign w:val="superscript"/>
              </w:rPr>
              <w:t>nd</w:t>
            </w: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 week of classes)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>Everything You Ever Wanted to Know About HAPPY Hour:  Pre-Service Professional Development</w:t>
            </w: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 – (Overview of HAPPY Hour and how to cite attendance on professional resumes)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Karen Verkler, HAPPY Hour Chair, and past HAPPY Hour Student Showcase presenters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Wednesday, August 29, 2012, 4:30-5:3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 Campu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ugust 27-31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 xml:space="preserve">Everything You Ever Wanted to Know About HAPPY Hour:  Pre-service Professional Development - </w:t>
            </w: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  (Overview of HAPPY Hour and how to cite attendance on professional resumes)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Karen Verkler, HAPPY Hour Chair, and past HAPPY Hour Student Showcase presenters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hursday, August 30, 2012, 4:30-5:3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 Campu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All 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September 3-7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September 3-7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September 3-7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eastAsia="MS Mincho;ＭＳ 明朝" w:cs="Helvetica"/>
                <w:i/>
                <w:i/>
                <w:sz w:val="20"/>
                <w:highlight w:val="yellow"/>
              </w:rPr>
            </w:pPr>
            <w:r>
              <w:rPr>
                <w:rFonts w:eastAsia="MS Mincho;ＭＳ 明朝" w:cs="Helvetica" w:ascii="Arial" w:hAnsi="Arial"/>
                <w:i/>
                <w:sz w:val="20"/>
                <w:highlight w:val="yellow"/>
              </w:rPr>
              <w:t>Professionalism and Ethics in Educ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>
                <w:rFonts w:ascii="Arial" w:hAnsi="Arial" w:eastAsia="MS Mincho;ＭＳ 明朝" w:cs="Helvetica"/>
                <w:sz w:val="20"/>
                <w:highlight w:val="yellow"/>
              </w:rPr>
            </w:pPr>
            <w:r>
              <w:rPr>
                <w:rFonts w:eastAsia="MS Mincho;ＭＳ 明朝" w:cs="Helvetica" w:ascii="Arial" w:hAnsi="Arial"/>
                <w:sz w:val="20"/>
                <w:highlight w:val="yellow"/>
              </w:rPr>
              <w:t>(Workshop Facilitator:  Karen Verkler)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rFonts w:ascii="Helvetica" w:hAnsi="Helvetica" w:eastAsia="MS Mincho;ＭＳ 明朝" w:cs="Helvetica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Jason Ampel, Human Services Academy/Social Studies Teacher at East Ridge High School, Lake County Public Schools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Wednesday, September 5, 2012, 4:30-5:3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 Campu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18"/>
                <w:highlight w:val="yellow"/>
              </w:rPr>
            </w:pPr>
            <w:r>
              <w:rPr>
                <w:rFonts w:eastAsia="MS Mincho;ＭＳ 明朝" w:cs="Arial" w:ascii="Arial" w:hAnsi="Arial"/>
                <w:sz w:val="18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September 10-14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September 10-14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September 10-14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>To Present or Not To Present:  That Is The Questio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(Overview of the HAPPY Hour Student Showcase and student presentation process)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Karen Verkler, HAPPY Hour Chair, and past HAPPY Hour Student Showcase student presenters 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Wednesday, September 12, 2012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 Campu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September 10-14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>To Present or Not To Present:  That Is The Questio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(Overview of the HAPPY Hour Student Showcase and student presentation process)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Karen Verkler, HAPPY Hour Chair, and past HAPPY Hour Student Showcase student presenters 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hursday, September 13, 2012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 Campu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September 17-21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September 17-21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Military-connected Students:  What Every Teacher Should Know About This Special Group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Lance Tomei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uesday, September 18, 2012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 Campu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September 17-21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September 17-21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Diversity in Today’s Inclusive Classrooms: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An Overview of Today’s Inclusive Classroom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DSEE – Doctoral Students in Exceptional Education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hursday, September 20, 2012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Campu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September 24-28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yellow"/>
              </w:rPr>
              <w:t>How to Set Up a Successful Classroom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Heidi Butterfield, VPK/Kindergarten Teacher, Cheney Elementary, Orange County Public Schools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Monday, September 24, 2012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color w:val="000000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highlight w:val="yellow"/>
              </w:rPr>
              <w:t xml:space="preserve">Orlando Campus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highlight w:val="yellow"/>
              </w:rPr>
              <w:t>Early Childhood</w:t>
            </w:r>
            <w:r>
              <w:rPr>
                <w:rFonts w:eastAsia="MS Mincho;ＭＳ 明朝" w:cs="Arial" w:ascii="Arial" w:hAnsi="Arial"/>
                <w:sz w:val="20"/>
                <w:highlight w:val="yellow"/>
              </w:rPr>
              <w:t>/</w:t>
            </w:r>
            <w:r>
              <w:rPr>
                <w:rFonts w:eastAsia="MS Mincho;ＭＳ 明朝" w:cs="Arial" w:ascii="Arial" w:hAnsi="Arial"/>
                <w:sz w:val="18"/>
                <w:szCs w:val="18"/>
                <w:highlight w:val="yellow"/>
              </w:rPr>
              <w:t>Elementary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September 24-28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September 24-28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September 24-28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 xml:space="preserve">Your Public Library – More Resources Than You Can Imagine </w:t>
            </w:r>
            <w:r>
              <w:rPr>
                <w:rFonts w:eastAsia="MS Mincho;ＭＳ 明朝" w:cs="Arial" w:ascii="Arial" w:hAnsi="Arial"/>
                <w:iCs/>
                <w:sz w:val="20"/>
                <w:highlight w:val="yellow"/>
              </w:rPr>
              <w:t>(Workshop Facilitator:  Karen Verkler)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Wendi Bost, Public Service Admin., Orange County Library System 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hursday, September 27, 2012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Orlando Campus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ctober 1-5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ctober 1-5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iCs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iCs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000000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000000"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</w:rPr>
            </w:r>
          </w:p>
        </w:tc>
      </w:tr>
      <w:tr>
        <w:trPr>
          <w:trHeight w:val="908" w:hRule="atLeast"/>
        </w:trPr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ctober 1-5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sz w:val="20"/>
                <w:highlight w:val="yellow"/>
              </w:rPr>
              <w:t>The Wonderful World of Simulatio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(Workshop Facilitator:  Karen Verkler) 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Hank Okraski, SES (Ret) Chair Education &amp; Workforce Development Committee, National Center for Simulation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Wednesday, October 3, 2011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 Campu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ctober 1-5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sz w:val="20"/>
                <w:highlight w:val="yellow"/>
              </w:rPr>
              <w:t>Teach it with Poetry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Rita Buchoff, UCF College of Education Faculty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Thursday, October 4, 2012, </w:t>
            </w:r>
            <w:r>
              <w:rPr>
                <w:rFonts w:eastAsia="MS Mincho;ＭＳ 明朝" w:cs="Arial" w:ascii="Arial" w:hAnsi="Arial"/>
                <w:b/>
                <w:sz w:val="20"/>
                <w:highlight w:val="yellow"/>
              </w:rPr>
              <w:t>TIME?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highlight w:val="yellow"/>
              </w:rPr>
              <w:t xml:space="preserve">Orlando Campus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  <w:highlight w:val="yellow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highlight w:val="yellow"/>
              </w:rPr>
              <w:t>Elementary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18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ctober 8-12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ctober 8-12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ctober 8-12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  <w:t>Building an Effective Interview Portfoli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  <w:t>(Karen Verkler)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Sarah Wilson, Teacher, Sterling Park Elementary School, Seminole County Public Schools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Wednesday, October 10, 2012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 xml:space="preserve">Orlando Campus 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ctober 8-12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ctober 15-19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ctober 15-19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ctober 15-19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>How to Get Into Graduate School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ndrea Withington, UCF COE Director of Graduate Services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Wednesday, October 17, 2012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18"/>
                <w:highlight w:val="yellow"/>
              </w:rPr>
            </w:pPr>
            <w:r>
              <w:rPr>
                <w:rFonts w:eastAsia="MS Mincho;ＭＳ 明朝" w:cs="Arial" w:ascii="Arial" w:hAnsi="Arial"/>
                <w:sz w:val="18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ctober 15-19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ctober 22-26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>Open-Ended Art Activities for Young Childre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Cs/>
                <w:sz w:val="20"/>
                <w:highlight w:val="yellow"/>
              </w:rPr>
              <w:t>(Workshop Facilitator:  Karen Verkler)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Heidi Butterfield, VPK/Kindergarten Teacher, Cheney Elementary, Orange County Public Schools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Monday, October 22, 2012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Orlando Campus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ctober 22-26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Secondary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ctober 22-26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sz w:val="20"/>
                <w:highlight w:val="yellow"/>
              </w:rPr>
              <w:t>Tips for the Interviewing Proces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(Workshop Facilitator:  Lou Stanley)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Pete Gaffney, Principal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Keeth Elementary School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Claudia Vogt, Principal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Conway Middle School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Wednesday, October 24, 2012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highlight w:val="yellow"/>
              </w:rPr>
              <w:t>Orlando Campu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3" w:leader="none"/>
              </w:tabs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ctober 22-26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ctober 29-November 2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ctober 29-November 2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ctober 29-November 2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ctober 29-November 2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Diversity in Today’s Inclusive Classrooms: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The Vocabulary of Inclusion - Exactly What is an IEP?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DSEE – Doctoral Students in Exceptional Education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hursday, November 1, 2012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Campu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November 5-9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November 5-9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November 5-9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i/>
                <w:sz w:val="20"/>
                <w:highlight w:val="yellow"/>
              </w:rPr>
              <w:t xml:space="preserve">Writing a Presentation Proposal – </w:t>
            </w:r>
            <w:r>
              <w:rPr>
                <w:rFonts w:eastAsia="MS Mincho;ＭＳ 明朝" w:cs="Arial" w:ascii="Arial" w:hAnsi="Arial"/>
                <w:sz w:val="20"/>
                <w:highlight w:val="yellow"/>
              </w:rPr>
              <w:t>Workshop for students interested in presenting at the HAPPY Hour Student Showcase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Karen Verkler, HAPPY Hour Chair, and past HAPPY Hour Student Showcase presenters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Wednesday, November 7, 2012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Orlando Campus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November 5-9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 xml:space="preserve">Writing a Presentation Proposal </w:t>
            </w:r>
            <w:r>
              <w:rPr>
                <w:rFonts w:eastAsia="MS Mincho;ＭＳ 明朝" w:cs="Arial" w:ascii="Arial" w:hAnsi="Arial"/>
                <w:iCs/>
                <w:sz w:val="20"/>
                <w:highlight w:val="yellow"/>
              </w:rPr>
              <w:t>– Workshop for students interested in presenting at the HAPPY Hour Student Showcase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Karen Verkler, HAPPY Hour Chair, and past HAPPY Hour Student Showcase presenters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hursday, November 8, 2012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Orlando Campus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000000"/>
                <w:sz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000000"/>
                <w:sz w:val="18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1" w:leader="none"/>
              </w:tabs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November 12-16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November 12-16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November 12-16, 2012 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>Thank You, Teacher!  (Expressing Gratitude to Teachers and Mentors)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Karen Verkler and Lee-Anne Spalding, UCF College of Education Faculty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Wednesday, November 14, 2012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Orlando Campus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November 12-16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737373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November 19-23, 2012 (Thanksgiving week)</w:t>
            </w:r>
          </w:p>
        </w:tc>
        <w:tc>
          <w:tcPr>
            <w:tcW w:w="52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808080"/>
              <w:left w:val="single" w:sz="4" w:space="0" w:color="BFBFBF"/>
              <w:bottom w:val="single" w:sz="4" w:space="0" w:color="80808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C0C0C0"/>
              <w:bottom w:val="single" w:sz="4" w:space="0" w:color="80808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C0C0C0"/>
              <w:bottom w:val="single" w:sz="4" w:space="0" w:color="80808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C0C0C0"/>
              <w:bottom w:val="single" w:sz="4" w:space="0" w:color="80808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C0C0C0"/>
              <w:bottom w:val="single" w:sz="4" w:space="0" w:color="80808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C0C0C0"/>
              <w:bottom w:val="single" w:sz="4" w:space="0" w:color="80808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November 19-23, 2012 (Thanksgiving week)</w:t>
            </w:r>
          </w:p>
        </w:tc>
        <w:tc>
          <w:tcPr>
            <w:tcW w:w="5220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808080"/>
              <w:left w:val="single" w:sz="4" w:space="0" w:color="BFBFBF"/>
              <w:bottom w:val="single" w:sz="4" w:space="0" w:color="80808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C0C0C0"/>
              <w:bottom w:val="single" w:sz="4" w:space="0" w:color="80808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C0C0C0"/>
              <w:bottom w:val="single" w:sz="4" w:space="0" w:color="80808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C0C0C0"/>
              <w:bottom w:val="single" w:sz="4" w:space="0" w:color="80808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C0C0C0"/>
              <w:bottom w:val="single" w:sz="4" w:space="0" w:color="80808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C0C0C0"/>
              <w:bottom w:val="single" w:sz="4" w:space="0" w:color="80808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November 26-30, 2012</w:t>
            </w:r>
          </w:p>
        </w:tc>
        <w:tc>
          <w:tcPr>
            <w:tcW w:w="5220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sz w:val="20"/>
                <w:highlight w:val="yellow"/>
              </w:rPr>
              <w:t>What to Do on the First Day of School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(Workshop Facilitator:  Karen Verkler)</w:t>
            </w:r>
          </w:p>
        </w:tc>
        <w:tc>
          <w:tcPr>
            <w:tcW w:w="3600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Heidi Butterfield, VPK/Kindergarten Teacher, Cheney Elementary, Orange County Public Schools</w:t>
            </w:r>
          </w:p>
        </w:tc>
        <w:tc>
          <w:tcPr>
            <w:tcW w:w="2520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Monday, November 26, 2012, 4:30-6:00 p.m.</w:t>
            </w:r>
          </w:p>
        </w:tc>
        <w:tc>
          <w:tcPr>
            <w:tcW w:w="1170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 Campu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  <w:highlight w:val="yellow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highlight w:val="yellow"/>
              </w:rPr>
              <w:t>Early Childhood/Elementary</w:t>
            </w:r>
          </w:p>
        </w:tc>
      </w:tr>
      <w:tr>
        <w:trPr/>
        <w:tc>
          <w:tcPr>
            <w:tcW w:w="1368" w:type="dxa"/>
            <w:tcBorders>
              <w:top w:val="single" w:sz="4" w:space="0" w:color="808080"/>
              <w:left w:val="single" w:sz="4" w:space="0" w:color="BFBFBF"/>
              <w:bottom w:val="single" w:sz="4" w:space="0" w:color="80808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18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C0C0C0"/>
              <w:bottom w:val="single" w:sz="4" w:space="0" w:color="80808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C0C0C0"/>
              <w:bottom w:val="single" w:sz="4" w:space="0" w:color="80808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C0C0C0"/>
              <w:bottom w:val="single" w:sz="4" w:space="0" w:color="80808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C0C0C0"/>
              <w:bottom w:val="single" w:sz="4" w:space="0" w:color="80808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C0C0C0"/>
              <w:bottom w:val="single" w:sz="4" w:space="0" w:color="80808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November 26-30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November 26-30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 xml:space="preserve">Diversity in Today’s Inclusive Classrooms: </w:t>
            </w:r>
          </w:p>
          <w:p>
            <w:pPr>
              <w:pStyle w:val="Normal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>How to Engage and Teach ALL Students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DSEE – Doctoral Students in Exceptional Education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hursday, November 29, 2012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Campu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November 26-30, 2012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highlight w:val="yellow"/>
              </w:rPr>
              <w:t xml:space="preserve">HAPPY Hour Work Session – Session providing assistance to students writing proposals to present at the 2013 HAPPY Hour Student Showcase.  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Karen Verkler, HAPPY Hour Chair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Friday, November 30, 2012, 9:00 a.m.- 1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Orlando Campus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Students submitting Showcase proposal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January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>Presenting Your Presentation</w:t>
            </w: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 – Workshop specifically for the Showcase student presenters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HAPPY Hour Committee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Wednesday, January 16, 2013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 Campu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A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Showcase presenter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January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 xml:space="preserve">HAPPY Hour Student Showcase Presenter Work Session – </w:t>
            </w:r>
            <w:r>
              <w:rPr>
                <w:rFonts w:eastAsia="MS Mincho;ＭＳ 明朝" w:cs="Arial" w:ascii="Arial" w:hAnsi="Arial"/>
                <w:iCs/>
                <w:sz w:val="20"/>
                <w:highlight w:val="yellow"/>
              </w:rPr>
              <w:t>Work session specifically for the Showcase student presenters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Dr. Verkler, HAPPY Hour Chair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Friday, January 18, 2013, 9:00 a.m. – 1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 Campu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TA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Showcase presenter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>
          <w:trHeight w:val="1736" w:hRule="atLeast"/>
        </w:trPr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January 26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Arial" w:hAnsi="Arial"/>
                <w:b/>
                <w:i/>
                <w:sz w:val="20"/>
                <w:highlight w:val="yellow"/>
              </w:rPr>
              <w:t>HAPPY HOUR STUDENT SHOWCASE</w:t>
            </w:r>
            <w:r>
              <w:rPr>
                <w:rFonts w:cs="Arial" w:ascii="Arial" w:hAnsi="Arial"/>
                <w:b/>
                <w:sz w:val="20"/>
                <w:highlight w:val="yellow"/>
              </w:rPr>
              <w:t xml:space="preserve"> – In-house conference for students!  Student presentations, keynote speaker, door prizes, food, vendors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HAPPY Hour Committee and Teaching Academy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Saturday, January 26, 2013, 8:30a.m.- 4:00 p.m.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 Campus College of Education and Teaching Academy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January 28-February 1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FF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FF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color w:val="FF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color w:val="FF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January 28-February 1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January 28-February 1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January 28-February 1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 xml:space="preserve">Diversity in Today’s Inclusive Classrooms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>Proactive Strategies for Classroom Management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DSEE – Doctoral Students in Exceptional Education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hursday, January 31, 2013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Campu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February 4-8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February 4-8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uthentic Literacy in the Cooperative Learning Environment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Tammy Stafford, high school reading teacher, and Izzy Sanabria, Literacy Coach, Seminole County Public Schools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Tuesday, February 5, 2013, 4:30-5:3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rlando Campu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Secondary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FF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FF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color w:val="FF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color w:val="FF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February 4-8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sz w:val="20"/>
                <w:highlight w:val="yellow"/>
              </w:rPr>
              <w:t>Turning Your HAPPY Hour Presentation into a Publication, HIM Thesis, or Convention Presentation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Sherron Roberts, Nan Williams, Taylar Clements, and Karen Verkler, UCF College of Education Faculty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Wednesday, February 8, 2013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 Campu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A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2013 Showcase </w:t>
            </w:r>
            <w:r>
              <w:rPr>
                <w:rFonts w:eastAsia="MS Mincho;ＭＳ 明朝" w:cs="Arial" w:ascii="Arial" w:hAnsi="Arial"/>
                <w:sz w:val="18"/>
                <w:szCs w:val="18"/>
                <w:highlight w:val="yellow"/>
              </w:rPr>
              <w:t>Presenters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FF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color w:val="FF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color w:val="FF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color w:val="FF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February 4-8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February 11-15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i/>
                <w:color w:val="FF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i/>
                <w:color w:val="FF000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color w:val="FF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color w:val="FF0000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color w:val="FF0000"/>
                <w:sz w:val="20"/>
              </w:rPr>
            </w:pPr>
            <w:r>
              <w:rPr>
                <w:rFonts w:eastAsia="MS Mincho;ＭＳ 明朝"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February 11-15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Military-connected Students:  What Every Teacher Should Know About This Special Group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Lance Tomei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uesday, February 12, 2013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 Campu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February 11-15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 xml:space="preserve">We </w:t>
            </w:r>
            <w:r>
              <w:rPr>
                <w:rFonts w:cs="Arial" w:ascii="Arial" w:hAnsi="Arial"/>
                <w:i/>
                <w:sz w:val="20"/>
                <w:highlight w:val="yellow"/>
                <w:lang w:val="en-US" w:eastAsia="en-US"/>
              </w:rPr>
              <w:t xml:space="preserve">LOVE </w:t>
            </w: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>Professional Organizations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Karen Verkler, HAPPY Hour Chair, and representatives from student/professional organizations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Wednesday, February 13, 2013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 Campu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A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February 11-15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  <w:t>Behind the Scenes with the Author:  The Process of Writing, Illustrating, and Publishing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iCs/>
                <w:sz w:val="20"/>
              </w:rPr>
              <w:t>(Workshop Facilitator:  Karen Verkler)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Maria Cox, College of Education Faculty Administrator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sz w:val="20"/>
              </w:rPr>
              <w:t>Thursday, February 14, 2013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 xml:space="preserve">Orlando Campus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February 18-22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February 18-22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February 18-22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 xml:space="preserve">Explore Topics in Arithmetic, Algebra, Geometry, Pre-Calculus, and Calculus with GeoGebra, Open Source Dynamic Mathematics Software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(Workshop Facilitator:  Karen Verkler)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E. Selcuk Haciomeroglu and Janet Andreasen, UCF College of Education Faculty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Wednesday, February 20, 2013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Orlando Campus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A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February 25-March 1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sz w:val="20"/>
                <w:highlight w:val="yellow"/>
              </w:rPr>
              <w:t>Behavior Management in the Classroom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Heidi Butterfield, VPK/Kindergarten Teacher, Cheney Elementary, Orange County Public Schools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Monday, February 25, 2013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Orlando Campus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  <w:highlight w:val="yellow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highlight w:val="yellow"/>
              </w:rPr>
              <w:t>Early Childhood/Elementary</w:t>
            </w:r>
          </w:p>
        </w:tc>
      </w:tr>
      <w:tr>
        <w:trPr>
          <w:trHeight w:val="296" w:hRule="atLeast"/>
        </w:trPr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18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February 25-March 1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February 25-March 1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</w:tr>
      <w:tr>
        <w:trPr>
          <w:trHeight w:val="296" w:hRule="atLeast"/>
        </w:trPr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March 2012</w:t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  <w:t>Spring Break:  March 4-8, 2013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>
          <w:trHeight w:val="134" w:hRule="atLeast"/>
        </w:trPr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March 11-15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Cs/>
                <w:sz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Cs/>
                <w:sz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C8C8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March 11-15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March 11-15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bCs/>
                <w:i/>
                <w:i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bCs/>
                <w:i/>
                <w:sz w:val="20"/>
                <w:highlight w:val="yellow"/>
              </w:rPr>
              <w:t>Diversity in Today’s Inclusive Classrooms:  Using Technology as a Tool for Teaching &amp; Learning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DSEE – Doctoral Students in Exceptional Education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hursday, March 14, 2013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 Campu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March 18-22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March 18-22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March 18-22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March 25-29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>Parent Communication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Heidi Butterfield, VPK/Kindergarten Teacher, Cheney Elementary, Orange County Public Schools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Monday, March 25, 2013, 4:30-5:3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 xml:space="preserve">Orlando Campus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  <w:highlight w:val="yellow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highlight w:val="yellow"/>
              </w:rPr>
              <w:t>Early Childhood/Elementary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18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March 25-29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March 25-29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  <w:t>Building an Effective Interview Portfoli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  <w:t>(Workshop Facilitator:  Karen Verkler)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Sarah Wilson, Teacher, Sterling Park Elementary School, Seminole County Public Schools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Wednesday, March 27, 2013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rlando Campu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April 1-5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Cs/>
                <w:sz w:val="20"/>
              </w:rPr>
            </w:pPr>
            <w:r>
              <w:rPr>
                <w:rFonts w:eastAsia="MS Mincho;ＭＳ 明朝" w:cs="Arial" w:ascii="Arial" w:hAnsi="Arial"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April 1-5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ssessment of Cooperative Groups in the Secondary Classroo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orkshop Facilitator:  Karen Verkler)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Tammy Stafford, high school reading teacher, and Izzy Sanabria, Literacy Coach, Seminole County Public Schools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Tuesday, April 2, 2013, 4:30-5:3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Orlando Campu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Secondary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sz w:val="20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pril 1-5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sz w:val="20"/>
                <w:highlight w:val="yellow"/>
              </w:rPr>
              <w:t>Tips for the Interviewing Proces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(Workshop Facilitator:  Lou Stanley)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Pete Gaffney, Principal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Keeth Elementary School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Claudia Vogt, Principal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Conway Middle School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Wednesday, April 3, 2013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highlight w:val="yellow"/>
              </w:rPr>
              <w:t>Orlando Campu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pril 1-5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 xml:space="preserve">Diversity in Today’s Inclusive Classrooms: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highlight w:val="yellow"/>
              </w:rPr>
              <w:t>Culturally Responsive Teaching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DSEE – Doctoral Students in Exceptional Education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Thursday, April 4, 2013, 4:30-6:00 p.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Orland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Campu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  <w:highlight w:val="yellow"/>
              </w:rPr>
              <w:t>All</w:t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April 8-12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April 8-12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April 8-12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sz w:val="20"/>
              </w:rPr>
            </w:pPr>
            <w:r>
              <w:rPr>
                <w:rFonts w:eastAsia="MS Mincho;ＭＳ 明朝"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April 15-19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20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20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April 15-19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20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20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April 15-19,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18"/>
                <w:szCs w:val="20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C0C0C0"/>
              <w:left w:val="single" w:sz="4" w:space="0" w:color="BFBFBF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i/>
                <w:i/>
                <w:iCs/>
                <w:sz w:val="20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BFBFBF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>May-August 2013</w:t>
            </w:r>
          </w:p>
        </w:tc>
        <w:tc>
          <w:tcPr>
            <w:tcW w:w="5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  <w:t xml:space="preserve">CLOSED FOR THE SUMMER                         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ren.Verkler@mail.ucf.ed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8:52:00Z</dcterms:created>
  <dc:creator>user</dc:creator>
  <dc:description/>
  <dc:language>en-US</dc:language>
  <cp:lastModifiedBy>spalding</cp:lastModifiedBy>
  <cp:lastPrinted>2011-08-29T14:26:00Z</cp:lastPrinted>
  <dcterms:modified xsi:type="dcterms:W3CDTF">2012-04-10T18:52:00Z</dcterms:modified>
  <cp:revision>2</cp:revision>
  <dc:subject/>
  <dc:title>SIGN-UP SHEET FOR HAPPY HOUR WORKSHOPS:</dc:title>
</cp:coreProperties>
</file>